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017"/>
        <w:gridCol w:w="1537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ower Management Off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ower Management disattiva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Optimize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timizzazione VA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Maximum Battery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a Max della batteria VA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ltimate Battery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a Ultima della batteria VA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urn off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ttivare la funzione di risparmio energ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Optimized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timizzazione delle impostazioni VA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Maximum Battery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tazioni per la Durata Max. della batteria VA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ltimate Battery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tazioni per la Durata Ultima della batteria VA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CD Brightnes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uminosità scherm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-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ower-saving Mod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alità di risparmio energ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PU Contro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rollo della CP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PU Fan Contro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rollo ventilatore della CP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ermal Control Strategy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ategia di controllo della temperatur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ystem Thermal Contro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rollo della temperatura del sistem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w Battery Hibernat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spensione per livello batteria bas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.LINK Por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a i.LIN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 Por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a Memory Stic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tical Driv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tà ott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t-in Camer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camera integra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t-in Mode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em integra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V Tuner Detach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ollegamento sintonizzatore T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ch Pane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ch pane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F Car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F Ca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 Car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 Ca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reless LA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 wirel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herne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herne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B Por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a US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1 (dark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1 (oscurato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9 (light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9 (luminoso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Chang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ssun cambiamen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aptiv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attiv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-savin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sparmio energ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ormanc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stazio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ttery Lif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a batter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grad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rioramen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1 (Quiet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1 (Silenzioso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el 5 (Performance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5 (Prestazioni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e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lenzio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w Temperatu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ssa temperatur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ff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ttiva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tiva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 Off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imentazione disattiva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 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imentazione attiva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ssu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sec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se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 sec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 se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min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mi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min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mi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 min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 mi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Power Manage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eme Na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e combinazione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timize battery us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timizzazione dell'uso della batter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&amp;vance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&amp;vanza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Help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the power settings to make your computer run faster and extend the battery life. You can switch power schemes under the Power Scheme tab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olare le impostazioni di risparmio energia in modo che il computer sia più veloce e la batteria abbia una durata superiore. È possibile passare da una combinazione di risparmio energia all'altra tramite la scheda Combinazione risparmio energi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 Scheme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zione risparmio energia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tings for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tazioni p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he items to change the power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re clic sugli oggetti per modificare le impostazioni di risparmio energi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Power Management 1.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Power Management 1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3  Sony Corp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3  Sony Cor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tical Driv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tical Driv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Y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Y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No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rn off the optical driver to save power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rn off the optical driver to save pow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Show this dialog next ti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Show this dialog next ti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Enable VAIO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ttiva VAIO Power Manage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utomatically hibernates when computer goes into a low-power stat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a a modalità &amp;sospensione in caso di basso livello di alimentazione del comput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&amp;CPU status icon in the taskbar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ualizza l'icona di stato della &amp;CPU nella barra delle applicazio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Reset by defaul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Ripristina impostazioni predefini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y the detailed settings of VAIO Power Management. Generally speaking, it is not necessary to change these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ca delle impostazioni dettagliate di VAIO Power Management. Solitamente non è necessario modificare queste impostazion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1.2.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 1.1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ore the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ristino delle impostazio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Reset by default to restore the power settings to their default value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tornare alle impostazioni di risparmio energia predefinite, fare clic su Ripristina impostazioni predefini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r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erm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store all power settings to the factory default settings for your system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ristinare tutte le impostazioni di risparmio energia predefinite per il sistema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ore &amp;all power schemes to the original factory default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ristina tutte &amp;le impostazioni di risparmio energia predefini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ormance Mode is activated. The temperature of VAIO notebook, especially the keyboard hood part (the panel part above the keyboard) might increase. Pay attention pleas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ormance Mode is activated. The temperature of VAIO notebook, especially the keyboard hood part (the panel part above the keyboard) might increase. Pay attention pleas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n't &amp;show this dialog next ti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n't &amp;show this dialog next ti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 Options Propert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 Options Properti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 Schem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 Schem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Power Manage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he items to modify the power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re clic sugli oggetti per modificare le impostazioni di risparmio energi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Power Management is not enabled. Please click Advanced and enable VAIO Power Management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Power Management non è attivato. Fare clic su Avanzate ed attivare VAIO Power Managemen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log on as Administrator to modify the power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modificare le impostazioni di risparmio energia, accedere come amministrato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tem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gget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ugged i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imentazione tramite re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ning on batter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imentazione a batter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tings for %s power sche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t. per la %s combinazione risparmio energ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CD(video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CD(video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ste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stem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 Devic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re periferich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%s&gt;'s &lt;%s&gt;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%s&gt;'s &lt;%s&gt;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FTWARE\\Sony Corporation\\SonyPowerCf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FTWARE\\Sony Corporation\\SonyPowerCf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MEnabl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MEnab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CpuIc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CpuIc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TemDl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TemDl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th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t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MDL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M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FTWARE\\Sony Corporation\\SonyPowerCfg\\PowerPolic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FTWARE\\Sony Corporation\\SonyPowerCfg\\PowerPolici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Na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Na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emeNa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emeNa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ailed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tazioni dettaglia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VAIO Power Management is disabled, all the power functions that relate to it no longer take effect. Continue to disable VAIO Power Management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VAIO Power Management non è attivato, le relative funzioni di risparmio energia non hanno effetto. Procedere alla disattivazione di VAIO Power Management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w battery hibernation puts the computer into hibernation when computer goes into a low-power state.\nIf it is disabled, when the computer is running on batteries, there is a risk of the data being damaged or lost.\nContinue to disable the low battery hibernation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funzione Sospensione per livello batteria basso porta il computer in modalità sospensione quando il livello di carica della batteria risulta basso.\nSe è disattivata e il computer è alimentato a batteria, può verificarsi una perdita o un danneggiamento di dati.\nProcedere alla disattivazio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um Performanc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um Performanc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ttery Optimized Performanc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ttery Optimized Performanc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grad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grad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ower Manager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ower Manager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PU Contro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PU Contro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w Battery Hibernat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w Battery Hibern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Mgr.ch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Mgr.ch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tteryHelp.ch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tteryHelp.ch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SPMgr(&amp;A)..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SPMgr(&amp;A)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ower scheme that you selected on the Power Schemes tab of Windows Power Options is displayed her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ombinazione di risparmio energia selezionata nella scheda Combinazioni risparmio energia delle Opzioni risparmio energia di Windows è visualizzata qu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ptions for the power scheme selected for Power Scheme and available for your computer are displayed her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opzioni selezionate per la Combinazione risparmio energia e disponibili per il computer in uso sono visualizzate qu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the setup items both for the AC power scheme and the battery scheme. For information on the precise setup procedure, see the software's help file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icare le impostazioni per l'alimentazione a corrente alternata e l'alimentazione a batteria. Per informazioni dettagliate sulla procedura di impostazione, consultare la guida in line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s power management hints for longer battery life with the battery power schem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ualizza suggerimenti sul risparmio energia per una maggiore durata della batteria mediante la combinazione di risparmio energia della batteri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s the help files of VAIO Power Management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ualizza la guida in linea di VAIO Power Managemen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ows you to enable/disable VAIO Power Management. You can also restore the default settings for the modified power scheme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ente di attivare/disattivare VAIO Power Management. È inoltre possibile ripristinare le impostazioni predefinite per le combinazioni di risparmio energia modifica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Optimize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timizzazione VA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M Modul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M Modu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1.00.1106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1.00.110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) Sony Corporation.  All rights reserved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) Sony Corporation.  All rights reserve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ower Manage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1.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1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13:00Z</dcterms:created>
  <dc:creator>HiText S.A.</dc:creator>
  <dc:description/>
  <dc:language>en-US</dc:language>
  <cp:lastModifiedBy>HiText S.A.</cp:lastModifiedBy>
  <dcterms:modified xsi:type="dcterms:W3CDTF">2004-02-06T10:13:00Z</dcterms:modified>
  <cp:revision>2</cp:revision>
  <dc:subject/>
  <dc:title>Power Management Off</dc:title>
</cp:coreProperties>
</file>